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3 год и на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6 месяце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3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1105"/>
        <w:gridCol w:w="738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 09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53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3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3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1026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3-07-03T07:02:00Z</dcterms:modified>
  <cp:revision>2</cp:revision>
  <dc:subject/>
  <dc:title/>
</cp:coreProperties>
</file>